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73889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 №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30.10.2025 №38 (вх.№12.1-08/2/9682 від 12.11.2024) про внесення змін до договору оренди нежитлового приміщення, а саме графіку використання приміщення, загальною площею 2283,65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18.11.2025 № 01-05/397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договору оренди нежитлового приміщення від 01.09.2025 №124, укладеного з ГС «Федерація баскетболу Київщини», що знаходиться за адресою: м. Буча, вул. Шевченко, 14, приміщення КЗ «СК «Академія спорту», загальною площею 2283,65 кв.м, а саме змінити графік використання приміщення з листопада 2025 року по травень 2026року: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1503,10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6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5 по 31 травня 2026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43:00Z</dcterms:created>
  <dc:creator>Екатерина</dc:creator>
  <dc:description/>
  <cp:keywords/>
  <dc:language>en-US</dc:language>
  <cp:lastModifiedBy>Julia Hustiukhina</cp:lastModifiedBy>
  <cp:lastPrinted>2025-11-25T03:44:00Z</cp:lastPrinted>
  <dcterms:modified xsi:type="dcterms:W3CDTF">2025-11-25T08:50:00Z</dcterms:modified>
  <cp:revision>29</cp:revision>
  <dc:subject/>
  <dc:title>ПРОЕКТ</dc:title>
</cp:coreProperties>
</file>